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04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04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04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Молодежь Курчанского сельского поселения Темрюкского района» на 2015 год муниципальной программы Курчанского сельского поселения Темрюкского района</w:t>
      </w:r>
    </w:p>
    <w:p>
      <w:pPr>
        <w:pStyle w:val="Normal"/>
        <w:ind w:left="50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культуры в Курчанском сельском поселении Темрюкского района» на 2015 год</w:t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left="540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и, задачи и целевые показатели подпрограммы 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Молодежь Курчанского сельского поселения Темрюкского района» на 2015 год муниципальной программы Курчанского сельского поселения Темрюкского района «Развитие культуры в Курчанском сельском поселении Темрюкского района» на 2015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972"/>
        <w:gridCol w:w="1623"/>
        <w:gridCol w:w="2178"/>
      </w:tblGrid>
      <w:tr>
        <w:trPr>
          <w:trHeight w:val="138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Курчанского сельского поселения Темрюкского района «Развитие культуры в Курчанском сельском поселении Темрюкского район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количество мероприятий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молодежи, участвующей в мероприятиях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количество клубов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  <w:r>
              <w:rPr>
                <w:rFonts w:cs="Times New Roman" w:ascii="Times New Roman" w:hAnsi="Times New Roman"/>
                <w:bCs/>
              </w:rPr>
              <w:t>оличество команд «Что? Где? Когда?» в Курчанском сельском поселении Темрюкского  рай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ичество молодежи, снятой с учет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</w:rPr>
              <w:t>количество изготовленной продукции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количество трудоустроенной молодежи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8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№ 2 «Молодежь Курчанского сельского поселения Темрюкского район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количество мероприятий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молодежи, участвующей в мероприятиях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количество клубов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  <w:r>
              <w:rPr>
                <w:rFonts w:cs="Times New Roman" w:ascii="Times New Roman" w:hAnsi="Times New Roman"/>
                <w:bCs/>
              </w:rPr>
              <w:t>оличество команд «Что? Где? Когда?» в Курчанском сельском поселении Темрюкского  рай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количество волонтеров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ичество молодежи, снятой с учет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7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</w:rPr>
              <w:t>количество изготовленной продукции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8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количество трудоустроенной молодежи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 МАУ «Культура плюс» </w:t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рчанского сельского поселения </w:t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И.Н.Исмаилова</w:t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6">
    <w:name w:val=" Знак Знак6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Анна</cp:lastModifiedBy>
  <cp:lastPrinted>2014-11-03T15:51:00Z</cp:lastPrinted>
  <dcterms:modified xsi:type="dcterms:W3CDTF">2014-11-05T20:37:00Z</dcterms:modified>
  <cp:revision>43</cp:revision>
  <dc:subject/>
  <dc:title>ПРИЛОЖЕНИЕ № 1</dc:title>
</cp:coreProperties>
</file>